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MHTMMSWDATTRcom.apple.quarantineq/0081;6747ea2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